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II/150 Mrzkovice - Světlá nad Sázavou, PD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Vladimír Novotný, 2. náměstek hejtm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g. Pavel Barto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. Lenka Procházk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420 564 602 378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hazkova.l@kr-vysocina.cz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davatele č. 2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ěsto Světlá nad Sázavou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městí Trčků z Lípy 18, 582 91 Světlá nad Sázavou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68321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hyperlink r:id="rId2">
              <w:r>
                <w:rPr>
                  <w:rStyle w:val="InternetLink"/>
                  <w:rFonts w:cs="Arial" w:ascii="Arial" w:hAnsi="Arial"/>
                  <w:color w:val="232323"/>
                  <w:sz w:val="22"/>
                  <w:szCs w:val="22"/>
                  <w:u w:val="none"/>
                  <w:shd w:fill="FFFFFF" w:val="clear"/>
                </w:rPr>
                <w:t>ng. František Aubrech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tarosta měs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vetlans.cz/ing-frantisek-aubrecht/o-1069/p1=154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5-01-13T08:41:00Z</dcterms:modified>
  <cp:revision>48</cp:revision>
  <dc:subject/>
  <dc:title>Krycí list nabídky</dc:title>
</cp:coreProperties>
</file>